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en-GB"/>
        </w:rPr>
      </w:pPr>
      <w:r>
        <w:rPr>
          <w:lang w:val="en-GB"/>
        </w:rPr>
        <w:t>Themes are the fundamental and often universal ideas explored in a literary work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GB"/>
        </w:rPr>
        <w:t>INTOLERANCE</w:t>
      </w:r>
      <w:r>
        <w:rPr>
          <w:lang w:val="en-GB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ction is based in a theocracy (state and church are one) which is ruled by Puritanism, so moral/ religious values are the basis of this society; who deviates is against the rules and therefore against God and in alliance with the Devil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GB"/>
        </w:rPr>
        <w:t>HYSTERIA</w:t>
      </w:r>
      <w:r>
        <w:rPr>
          <w:lang w:val="en-GB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Hysteria supplants logic and enables people to believe that their neighbours, whom they have always considered upstanding people, are committing absurd and unbelievable crimes, contagious like a diseas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GB"/>
        </w:rPr>
        <w:t>REPUTATION</w:t>
      </w:r>
      <w:r>
        <w:rPr>
          <w:lang w:val="en-GB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mportant in the society of Salem, fear of guilt by association, don’t want to taint their name (Parris- Abby and Betty; John- could uncover the “conspiracy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38:00Z</dcterms:created>
  <dc:creator>Sanne Müller</dc:creator>
  <dc:description/>
  <cp:keywords/>
  <dc:language>en-US</dc:language>
  <cp:lastModifiedBy>Sanne Müller</cp:lastModifiedBy>
  <dcterms:modified xsi:type="dcterms:W3CDTF">2009-01-20T18:39:00Z</dcterms:modified>
  <cp:revision>1</cp:revision>
  <dc:subject/>
  <dc:title>Themes are the fundamental and often universal ideas explored in a literary work</dc:title>
</cp:coreProperties>
</file>